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45085</wp:posOffset>
                </wp:positionV>
                <wp:extent cx="613473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 каждый правильный ответ – 1 б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05pt;height:27.3pt;mso-wrap-distance-left:9.05pt;mso-wrap-distance-right:9.05pt;mso-wrap-distance-top:0pt;mso-wrap-distance-bottom:0pt;margin-top:3.5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За каждый правильный ответ – 1 б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Для чего предназначен передний зажим столярного верста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для закрепления инстр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для закрепления заготов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для у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три вида на чертеже считаются главны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ид спереди, вид слева, вид сверх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ид спереди, вид сзади, вид сниз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ид слева, вид справа, вид сверх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Какие инструменты относятся к измерительны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ожовка, дрель, линей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рубанок, пила, моло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линейка, угольник, цирку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оверхности какого из перечисленных материалов видна тексту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еве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Технологии изготовления современных смартфонов позволяют изготавливать корпус данных устрой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из пластм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пластмасс и мет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лько из древес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Назовите три материала, склеивание которых можно произвести при помощи клея П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зовите три известные Вам технологические операции, применяющиеся для обработки древес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ционально ли использовать при изготовлении горки на детской спортивно-игровой площадке, расположенной под открытым небом, древесностружечные плиты, применяемые при изготовлении мебели? Ответ обоснуй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Назовите техническое устройство, позволяющее произвести сверление сквозного отверстия диаметром 10 мм в деревянном бруске с поперечным сечением 40 × 40 м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Творческое задание (6 баллов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необходимо спроектировать процесс изготовления </w:t>
      </w:r>
      <w:r>
        <w:rPr>
          <w:rFonts w:cs="Times New Roman" w:ascii="Times New Roman" w:hAnsi="Times New Roman"/>
          <w:b/>
          <w:sz w:val="24"/>
          <w:szCs w:val="24"/>
        </w:rPr>
        <w:t>подставки для карандаш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ебуется обосновать выбор материалов, формы, технологии изготовления, возможность художественной отделки, выполнить эскиз издел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скиз</w:t>
      </w:r>
      <w:r>
        <w:rPr>
          <w:rFonts w:cs="Times New Roman" w:ascii="Times New Roman" w:hAnsi="Times New Roman"/>
          <w:sz w:val="24"/>
          <w:szCs w:val="24"/>
        </w:rPr>
        <w:t xml:space="preserve"> 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132080</wp:posOffset>
                </wp:positionV>
                <wp:extent cx="4787265" cy="29851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7280" cy="29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5pt;margin-top:10.4pt;width:376.9pt;height:2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 xml:space="preserve"> (1 балл)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</w:rPr>
        <w:t xml:space="preserve"> (1 балл)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изготовления</w:t>
      </w:r>
      <w:r>
        <w:rPr>
          <w:rFonts w:cs="Times New Roman" w:ascii="Times New Roman" w:hAnsi="Times New Roman"/>
          <w:sz w:val="24"/>
          <w:szCs w:val="24"/>
        </w:rPr>
        <w:t xml:space="preserve">  (Опишите технологическую последовательность изготовления изделия (технологические операции, инструменты и приспособления)) (2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делка изделия</w:t>
      </w:r>
      <w:r>
        <w:rPr>
          <w:rFonts w:cs="Times New Roman" w:ascii="Times New Roman" w:hAnsi="Times New Roman"/>
          <w:sz w:val="24"/>
          <w:szCs w:val="24"/>
        </w:rPr>
        <w:t xml:space="preserve"> 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3:00Z</dcterms:created>
  <dc:creator>user</dc:creator>
  <dc:description/>
  <cp:keywords/>
  <dc:language>en-US</dc:language>
  <cp:lastModifiedBy>user</cp:lastModifiedBy>
  <dcterms:modified xsi:type="dcterms:W3CDTF">2025-05-28T03:31:00Z</dcterms:modified>
  <cp:revision>5</cp:revision>
  <dc:subject/>
  <dc:title/>
</cp:coreProperties>
</file>